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340293857"/>
      <w:bookmarkStart w:id="1" w:name="__Fieldmark__38_340293857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340293857"/>
      <w:bookmarkStart w:id="3" w:name="__Fieldmark__39_340293857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340293857"/>
      <w:bookmarkStart w:id="5" w:name="__Fieldmark__40_340293857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340293857"/>
      <w:bookmarkStart w:id="7" w:name="__Fieldmark__45_340293857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340293857"/>
      <w:bookmarkStart w:id="9" w:name="__Fieldmark__46_340293857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340293857"/>
      <w:bookmarkStart w:id="11" w:name="__Fieldmark__48_340293857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340293857"/>
            <w:bookmarkStart w:id="13" w:name="__Fieldmark__55_340293857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340293857"/>
            <w:bookmarkStart w:id="15" w:name="__Fieldmark__56_340293857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340293857"/>
            <w:bookmarkStart w:id="17" w:name="__Fieldmark__57_340293857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340293857"/>
            <w:bookmarkStart w:id="19" w:name="__Fieldmark__59_340293857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340293857"/>
            <w:bookmarkStart w:id="21" w:name="__Fieldmark__60_340293857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340293857"/>
            <w:bookmarkStart w:id="23" w:name="__Fieldmark__61_340293857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340293857"/>
            <w:bookmarkStart w:id="25" w:name="__Fieldmark__62_340293857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340293857"/>
            <w:bookmarkStart w:id="27" w:name="__Fieldmark__64_340293857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340293857"/>
            <w:bookmarkStart w:id="29" w:name="__Fieldmark__65_340293857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340293857"/>
            <w:bookmarkStart w:id="31" w:name="__Fieldmark__68_340293857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340293857"/>
            <w:bookmarkStart w:id="33" w:name="__Fieldmark__69_340293857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340293857"/>
      <w:bookmarkStart w:id="35" w:name="__Fieldmark__70_340293857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